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ПРАВИТЕЛЬСТВО МОСКВЫ</w:t>
      </w:r>
    </w:p>
    <w:p>
      <w:pPr>
        <w:pStyle w:val="Heading"/>
        <w:jc w:val="center"/>
        <w:rPr>
          <w:rFonts w:ascii="Times New Roman" w:hAnsi="Times New Roman" w:cs="Times New Roman"/>
          <w:sz w:val="20"/>
        </w:rPr>
      </w:pPr>
      <w:r>
        <w:rPr>
          <w:rFonts w:cs="Times New Roman" w:ascii="Times New Roman" w:hAnsi="Times New Roman"/>
          <w:sz w:val="20"/>
        </w:rPr>
        <w:t>МОСКОМАРХИТЕКТУР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УКОВОДСТВО</w:t>
      </w:r>
    </w:p>
    <w:p>
      <w:pPr>
        <w:pStyle w:val="Heading"/>
        <w:jc w:val="center"/>
        <w:rPr>
          <w:rFonts w:ascii="Times New Roman" w:hAnsi="Times New Roman" w:cs="Times New Roman"/>
          <w:sz w:val="20"/>
        </w:rPr>
      </w:pPr>
      <w:r>
        <w:rPr>
          <w:rFonts w:cs="Times New Roman" w:ascii="Times New Roman" w:hAnsi="Times New Roman"/>
          <w:sz w:val="20"/>
        </w:rPr>
        <w:t xml:space="preserve">по проектированию дренажей зданий и сооружений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РАБОТАНО ОАО ”Моспроект” ( инж. Кискин Л.К., Чернышев Е.Н., Ковыляев В.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одготовлено к изданию Управлением перспективного проектирования и нормативов Москомархитектуры (инж. Ионин В.А., Щипанов Ю.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УТВЕРЖДЕНО И ВВЕДЕНО В ДЕЙСТВИЕ указанием Москомархитектуры от 20.11.2000 N 48</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вед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 настоящего времени проектные организации, осуществляющие проектирование дренажных систем (далее дренажей) в г.Москве, руководствуются ”Временными указаниями по проектированию дренажей в г.Москве (НМ-15-69)", разработанными в 1969 г. ”Моспроектом-1” и ”Мосинжпроек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 время практического использования "Временных указаний" появились новые конструкции дренажей, основанные на применении современных материалов, накоплен как положительный, так и отрицательный опыт проектирования и строительства дренажей, что обуславливает необходимость разработки нового нормативного документа.</w:t>
      </w:r>
    </w:p>
    <w:p>
      <w:pPr>
        <w:pStyle w:val="Normal"/>
        <w:ind w:firstLine="9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ласть примен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Руководство” предназначено для использования при проектировании и строительстве дренажей зданий, сооружений и каналов подземных коммуникаций, расположенных в микрорайонах жилой застройки, а также для отдельно стоящих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Руководство” не распространяется на проектирование дорожных дренажей мелкого заложения, транспортных и других сооружений специального назначения, а также на временное водопонижение при производстве стро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Общая часть</w:t>
      </w:r>
      <w:r>
        <w:rPr>
          <w:rFonts w:cs="Times New Roman" w:ascii="Times New Roman" w:hAnsi="Times New Roman"/>
          <w:vanish/>
          <w:sz w:val="20"/>
        </w:rPr>
        <w:t xml:space="preserve"> </w:t>
      </w: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Для защиты заглубленных частей зданий (подвалов, технических подполий, приямков и т.п.), внутриквартальных коллекторов, коммуникационных каналов от подтопления грунтовыми водами должны предусматриваться дренажи. Конструкции дренажей и устройство гидроизоляции подземной части зданий и сооружений должно выполняться в соответствии со СНиП 2.06.15-85, СНиП 2.02.01-83*, МГСН 2.07-97</w:t>
      </w:r>
      <w:r>
        <w:rPr>
          <w:rFonts w:cs="Times New Roman" w:ascii="Times New Roman" w:hAnsi="Times New Roman"/>
          <w:vanish/>
          <w:sz w:val="20"/>
        </w:rPr>
        <w:t xml:space="preserve"> </w:t>
      </w:r>
      <w:r>
        <w:rPr>
          <w:rFonts w:cs="Times New Roman" w:ascii="Times New Roman" w:hAnsi="Times New Roman"/>
          <w:sz w:val="20"/>
        </w:rPr>
        <w:t>, ”Рекомендациями по проектированию гидроизоляции подземных частей зданий и сооружений”, разработанных ЦНИИПпромзданий в 1996 году, и требованиями настоящего ”Руковод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ектирование дренажей следует выполнять на основании конкретных данных о гидрогеологических условиях места строительства объекта, степени агрессивности подземных вод к строительным конструкциям, объемно-планировочных и  конструктивных решений защищаемых зданий и сооружений, а также функциональным назначением этих помещ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тивокапиллярная гидроизоляция в стенах и обмазочная или окрасочная изоляция вертикальных поверхностей стен, соприкасающихся с грунтом, должна предусматриваться во всех случаях независимо от устройства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Устройство дренажей обязательно в случаях рас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ов подвалов, технических подполий, внутриквартальных коллекторов, каналов для коммуникаций и т.п. ниже расчетного уровня подземных вод или если превышение полов над расчетным уровнем подземных вод менее 50 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ов эксплуатируемых подвалов, внутриквартальных коллекторов, каналов для коммуникаций в глинистых и суглинистых грунтах независимо от наличи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ов подвалов, расположенных в зоне капиллярного увлажнения, когда в подвальных помещениях не допускается появления сыр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ов технических подполий в глинистых и суглинистых грунтах при их заглублении более 1,3 м от планировочной поверхности земли независимо от наличи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ов технических подполий в глинистых и суглинистых грунтах при их заглублении менее 1,3 м от планировочной поверхности земли при расположении пола на фундаментной плите, а также в случаях, если с нагорной стороны к зданию подходят песчаные линзы или с нагорной стороны к зданию расположен тальве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исключения обводнения грунтов территорий и поступления воды к зданиям и сооружениям, кроме устройства дренажей, необходимо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тивное уплотнение грунта при засыпке котлованов и транш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ак правило, закрытые выпуски водостоков с кровли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водоотводящие открытые лотки сечением </w:t>
      </w:r>
      <w:r>
        <w:rPr>
          <w:rFonts w:cs="Times New Roman" w:ascii="Times New Roman" w:hAnsi="Times New Roman"/>
          <w:sz w:val="20"/>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37" r="-291"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15х15 см с продольным уклоном </w:t>
      </w:r>
      <w:r>
        <w:rPr>
          <w:rFonts w:cs="Times New Roman" w:ascii="Times New Roman" w:hAnsi="Times New Roman"/>
          <w:sz w:val="20"/>
        </w:rPr>
        <w:drawing>
          <wp:inline distT="0" distB="0" distL="0" distR="0">
            <wp:extent cx="1238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37" r="-291"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1% при открытых выпусках водосто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устройство отмосток у зданий шириной </w:t>
      </w:r>
      <w:r>
        <w:rPr>
          <w:rFonts w:cs="Times New Roman" w:ascii="Times New Roman" w:hAnsi="Times New Roman"/>
          <w:sz w:val="20"/>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37" r="-291"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100 см с активным поперечным уклоном от зданий </w:t>
      </w:r>
      <w:r>
        <w:rPr>
          <w:rFonts w:cs="Times New Roman" w:ascii="Times New Roman" w:hAnsi="Times New Roman"/>
          <w:sz w:val="2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37" r="-291"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2% до дорог или лот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ерметичную заделку отверстий в наружных стенах и фундаментах на вводах и выпусках инженерных се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рганизованный поверхностный сток с территории проектируемого объекта, не ухудшающий отвод дождевых и талых вод с прилегающей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из-за низких отметок существующей поверхности земли не представляется возможным обеспечить отвод поверхностных вод или достигнуть требуемого понижения подземных вод, следует предусматривать подсыпку территории до необходимых отметок. При невозможности самотечного отвода дренажных вод от  отдельных зданий и сооружений или группы зданий следует предусматривать устройство насосных станций перекачки дренаж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ектирование дренажей новых объектов следует выполнять с учетом существующих или ранее запроектированных дренажей прилегающих террито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общем понижении уровня подземных вод на территории микрорайона отметки пониженного уровня подземных вод следует назначать на 0,5 м ниже полов подвалов, технических подполий, каналов для коммуникаций и других сооружений. В случае невозможности или нецелесообразности общего понижения уровня подземных вод должны предусматриваться местные дренажи для отдельных зданий и сооружений (или групп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стные дренажи, как правило, должны устраиваться в случаях значительного заглубления подземных этажей отдельных зданий при невозможности самотечного удаления дренаж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ипы дренаже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расположения дренажа по отношению к водоупору дренажи могут быть совершенного или несовершенного тип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совершенного типа закладывается на водоупоре. Грунтовые воды поступают в дренаж сверху и с боков. В соответствии с этими условиями дренаж совершенного типа должен иметь дренирующую обсыпку сверху и с боков (см. рис.1).</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несовершенного типа закладывается выше водоупора. Грунтовые воды поступают в дренажи со всех сторон, поэтому дренирующая обсыпка должна выполняться замкнутой со всех сторон (см. рис.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сходные данные для проектирования дренаже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составления проекта дренажа необходимы следующие данные и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ическое заключение о гидрогеологических условиях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 территории в масштабе 1:500 с существующими и проектируемыми зданиями и подземными сооруже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ект организации рельеф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ы и отметки полов подвальных помещений и подполий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ы, разрезы и развертки фундаментов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планы, продольные профили и разрезы подземных кана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техническом заключении о гидрогеологических условиях строительства должны быть даны характеристики подземных вод, геолого-литологического строения участка и физико-механических свойств ф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разделе характеристики подземных вод должны быть указа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чины образования и источники питани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жим подземных вод и отметки появившегося, установившегося и расчетного уровней подземных вод, а в необходимых случаях высота зоны капиллярного увлажнения гр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анные химического анализа и заключение об агрессивности подземных вод по отношению к бетонам и раствор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геолого-литологическом разделе дается общее описание строения участ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характеристике физико-механических свойств грунтов должны быть указа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ранулометрический состав песчаных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эффициенты фильтрации песчаных грунтов и супес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эффициенты пористости и водоотдач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гол естественного откоса и несущая способность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заключению должны быть приложены основные геологические разрезы и "колонки" грунтов по буровым скважинам, необходимые для составления геологических разрезов по трассам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в сложных гидрогеологических условиях для проектов дренирования кварталов и микрорайонов к техническому заключению должны быть приложены карта гидроизогипс и карта распространения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е особых требований к устройству дренажа, вызываемых специфическими условиями эксплуатации защищаемых помещений и сооружений, эти требования должны быть изложены заказчиком в качестве дополнительных исходных материалов для проектирования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щие условия выбора системы дренаж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дренажа выбирается в зависимости от характера защищаемого объекта и гидрогеолог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новых кварталов и микрорайонов на территориях с высоким уровнем подземных вод должна быть разработана общая схема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В состав схемы дренажей входят системы дренажей, обеспечивающие общее понижение уровня подземных вод на территории квартала (микрорайона), и местные дренажи для защиты от подтопления подземными водами отдель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дренажам, обеспечивающим общее понижение уровня грунтовых вод, относятся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ловной или берегов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тическ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местным дренажам относятся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льцев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стенны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местным дренажам относятся также дренажи, предназначенные для защиты отдель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подземных кана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приям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рожный дрен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засыпаемых речек, ручьев, логов и овра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косный и застенный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подземных частей существующих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лагоприятных условиях (в песчаных грунтах, а также в песчаных прослойках при большой площади их распространения) местные дренажи могут одновременно способствовать общему понижению уровн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ерриториях, где подземные воды залегают в песчаных грунтах, следует применять системы дренажей, обеспечивающие общее понижение уровн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стные дренажи в этом случае следует применять для защиты от подтопления грунтовыми водами отдельных особо заглублен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ерриториях, где подземные воды залегают в глинистых, суглинистых и других грунтах с малой водоотдачей, необходимо устраивать местн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стные ”профилактические” дренажи нужно устраивать также при отсутствии наблюдаемых подземных вод для защиты подземных сооружений, располагаемых в глинистых и суглинист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ерриториях со слоистым строением водоносного пласта следует устраивать как общие системы дренажей, так и местн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бщие системы дренажа следует устраивать для осушения обводненных песчаных прослоек, по которым вода поступает на дренируемую территорию. В этой системе могут быть использованы также отдельные местные дренажи, у которых  радиус депрессионной кривой захватывает значительную площадь территории. Местные дренажи необходимо устраивать для подземных сооружений, закладываемых на участках, где водоносный пласт не полностью осушается общей системой дренажа, а также в местах возможного появления верховод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застроенных территориях, при строительстве отдельных зданий и сооружений, нуждающихся в защите от подтопления грунтовыми водами, должны устраиваться местные дренажи. При проектировании и строительстве этих дренажей необходимо учитывать их влияние на соседние существующие соору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Головной дренаж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осушения территорий, подтопляемых потоком подземных вод с областью питания, расположенной вне этой территории, следует устраивать головной дренаж (см. рис.3).</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ловной дренаж нужно закладывать по верхней, по отношению к подземному потоку, границе дренируемой территории. Трассу дренажа назначают с учетом размещения застройки и проводят, по возможности, в местах с более высокими отметками водоуп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ловной дренаж должен, как правило, пересекать поток подземных вод по всей его ширин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длине головного дренажа, меньшей ширины подземного потока, следует устраивать дополнительные дрены по боковым границам дренируемой территории с целью перехвата подземных вод, поступающих сбо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глубоком залегании водоупора головной дренаж следует закладывать на поверхности водоупора (с некоторым заглублением в него) с целью полного перехвата подземных вод, как дренаж совершенного тип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тех случаях, когда не представляется возможности заложить дренаж на водоупоре, а по условиям дренирования требуется полностью перехватить поток подземных вод, ниже дренажа устраивается экран из водонепроницаемого шпунтового ряда, который должен быть опущен ниже отметок водоуп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глубоком залегании водоупора головной дренаж закладывают выше водоупора, как дренаж несовершенного типа. В этом случае необходимо произвести расчет депрессионной кривой. Если устройством одной линии головного дренажа не достигается понижение уровня подземных вод до заданных отметок, следует проложить вторую линию дренажа параллельно головному дренажу. Расстояние между дренажами определяется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Если часть водоносного пласта, расположенная над дренажом, состоит из песчаных грунтов с коэффициентом фильтрации менее 5 м/сутки, нижняя часть траншеи дренажа должна быть засыпана песком с коэффициентом фильтрации не менее 5 м/сутки (см. рис.4).</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ысота засыпки песком составляет 0,6-0,7Н, где: Н - высота от низа траншеи дренажа до непониженного расчетного уровн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слоистом строении части водоносного пласта, расположенного над дренажом, с чередованием прослоек песка и суглинков, засыпка траншеи дренажа песком с коэффициентом фильтрации не менее 5 м/сутки должна быть произведена на 30 см выше непониженного расчетного уровня подземн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сыпка песком может производиться на всю ширину траншеи вертикальной или наклонной призмой, толщиной не менее 30 см. Для головного дренажа совершенного типа, когда водоносный пласт не имеет глинистых, суглинистых и супесчаных прослоев, песчаную призму можно устраивать только с одной стороны траншеи (со стороны притока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Если головной дренаж закладывается в толще сравнительно слабо водопроницаемых грунтов, подстилаемых хорошо водопроницаемыми грунтами, следует устраивать комбинированный дренаж, состоящий из горизонтальной дрены и вертикальных самоизливающихся колодцев (см. рис.5).</w:t>
      </w:r>
    </w:p>
    <w:p>
      <w:pPr>
        <w:pStyle w:val="Normal"/>
        <w:ind w:firstLine="40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ртикальные колодцы должны сообщаться своим основанием с водопроницаемыми грунтами водоносного пласта, а верхней частью с внутренним слоем обсыпки горизонтальной др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осушения прибрежных территорий, подтопляемых в связи с подпором горизонта воды в реках и водохранилищах, следует устраивать береговой дренаж (см. рис.6), где обозначения: МГ - меженный горизонт водоема, ГПВ - горизонт подпертых вод водоема.</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ереговой дренаж прокладывается параллельно берегу водоема и закладывается ниже нормально подпертого горизонта (НПГ) водоема на величину, определяемую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необходимых случаях головной и береговой дренажи могут применяться в сочетании с другими системами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истематический дренаж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ерриториях, где грунтовые воды не имеют ясно выраженного направления потока, а водоносный пласт сложен песчаными грунтами или имеет слоистое строение  с незамкнутыми песчаными прослоями, следует устраивать систематический дренаж (см. рис.7).</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между дренами-осушителями систематического дренажа и глубина их заложения определяются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городских условиях систематический дренаж может устраиваться в сочетании с местными дренажами. В этом случае при проектировании отдельных дрен следует решать возможность их одновременного использования в качестве местного дренажа, защищающего отдельные сооружения и в качестве элементов систематического дренажа, обеспечивающего общее понижение уровня грунтовых вод на дренируемой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заложении дрен систематического дренажа в толще грунта со слабой водопроницаемостью, подстилаемого хорошо водопроницаемыми грунтами, следует применять комбинированный дренаж, состоящий из горизонтальных дрен с вертикальными, самоизливающимися колодцами (см. рис.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ерриториях, подтопляемых потоком грунтовых вод, область питания которых захватывает также и дренируемую территорию, следует применять совместно головной и систематический дрен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ольцевой дренаж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от подтопления грунтовыми водами подвальных помещений и подполий отдельно стоящих зданий или группы зданий, при заложении их в водоносных песчаных грунтах, следует устраивать кольцевые дренажи (см. рис.8).</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льцевые дренажи следует устраивать также для защиты особо загубленных подвалов в новых кварталах и микрорайонах при недостаточной глубине понижения уровня грунтовых вод общей системой дренажа террито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хорошей водопроницаемости песчаных грунтов, а также при заложении дренажа на водоупоре, можно устраивать общий кольцевой дренаж для группы соседних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ясно выраженном одностороннем притоке грунтовых вод дренаж может быть устроен в виде незамкнутого кольца по типу головного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льцевой дренаж надо закладывать ниже пола защищаемого сооружения на глубину, определяемую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ольшой ширине здания или при защите одним дренажом нескольких зданий, а также в случае особых требований к понижению грунтовых вод под защищаемым сооружением, глубина заложения дренажа принимается в соответствии  с расчетом, в котором должно быть определено превышение пониженного уровня грунтовых вод в центре контура кольцевого дренажа над уровнем воды в дрене. При недостаточной глубине заложения дренажа следует устраивать промежуточные дрены ”рассеч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льцевой дренаж следует прокладывать на расстоянии 5-8 м от стены здания. При меньшем расстоянии или большом заглублении дренажа необходимо принять меры против выноса, ослабления и осадки грунта под фундаментом зд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истенный дренаж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от грунтовых вод подвальных помещений и подполий зданий, закладываемых в глинистых и суглинистых грунтах, следует устраивать пристенн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стенные "профилактические" дренажи необходимо устраивать также и при отсутствии грунтовых вод в зоне подвалов и подполий, устраиваемых в глинистых и суглинист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слоистом строении водоносного пласта для защиты подвалов и подполий зданий следует устраивать пристенные или кольцевые дренажи в зависимости от местных услов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Если отдельные части здания располагаются на участках с различными геологическими условиями, на этих участках можно применять как кольцевой, так и пристенный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стенный дренаж прокладывают по контуру здания с наружной стороны. Расстояние между дренажом и стеной здания определяется шириной фундаментов здания и размещением смотровых колодцев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стенный дренаж, как правило, должен прокладываться на отметках не ниже подошвы ленточного фундамента или основания фундаментной пли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ольшой глубине заложения фундаментов от отметки пола подвального помещения пристенный дренаж может быть заложен выше подошвы фундаментов при условии принятия мер против просадки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тройство пристенного дренажа с применением современных полимерных фильтрующих материалов, в частности с применением оболочки ”Дрениз”, уменьшает стоимость строительства за счет экономии пес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болочка ”Дрениз" состоит из двухслойной конструкции: листа специального профиля из полимерного материала (полиэтилен, полипропилен, поливинилхлорид) и нетканного геотекстильного фильтрующего материала, скрепляемого между собой с  помощью сварки или водостойкого клея. Листы оболочки ”Дрениз” соединяются друг с другом внахлес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ология применения данного материала указана в Инструкции ВСН 35-9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ластовый дренаж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от подтопления грунтовыми водами подвальных помещений и подполий зданий, устраиваемых в сложных гидрогеологических условиях, как-то: в водоносных пластах большой мощности, при слоистом строении водоносного пласта, при наличии напорных подземных вод и т.п., а также в случае недостаточной эффективности применения кольцевого или пристенного дренажа, следует устраивать пластовые дренажи (см. рис.9).</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водоносных пластах большой мощности следует предварительно произвести расчет возможного понижения уровня подземных вод в центре контура кольцевого дренажа. В случае недостаточного снижения уровня грунтовых вод надо применить пластовый дрен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сложном строении водоносного пласта с изменением его состава и водопроницаемости (в плане и разрезе), а также при наличии обводненных замкнутых зон и линз под полом подвального помещения, устраиваются пластовые дренаж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напорных подземных вод следует применять кольцевой или пластовый дренаж в зависимости от местных гидрогеологических условий с расчетным обоснова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подвальных помещений и сооружений, в которых по условиям эксплуатации не допускается появление сырости, при заложении этих помещений в зоне капиллярного увлажнения грунтов следует устраивать пластов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ластовые "профилактические" дренажи для таких помещений и сооружений, устраиваемых в глинистых и суглинистых грунтах, рекомендуется предусматривать также и при отсутствии наблюдаемых подземных в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е дренажи устраивают в сочетании с трубчатыми дренажами (кольцевыми и пристенны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сопряжения пластового дренажа с наружным трубчатым дренажом через фундаменты здания прокладывают трубчатый дрен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подполий зданий с фундаментами на свайных ростверках, пластовый дренаж можно устраивать в сочетании с однолинейным дренажом, прокладываемым под зда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Дренаж подземных кана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от подтопления грунтовыми водами каналов теплосети и коллекторов подземных сооружений при прокладке их в водоносных грунтах необходимо устраивать линейные сопутствующи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филактические" (сопутствующие) дренажи следует устраивать в глинистых и суглинист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путствующий дренаж надо закладывать на 0,3-0,7 м ниже подошвы основания ка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путствующий дренаж следует прокладывать с одной стороны канала на расстоянии 0,7-1,0 м от наружной грани канала. Расстояние 0,7 м необходимо для размещения смотровых колодце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стройстве проходных каналов дренаж можно прокладывать под каналом по его оси. В этом случае на дренаже следует устраивать специальные смотровые колодцы с люками, заделанными в днище ка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е заложения основания канала на глинистых и суглинистых грунтах, а также на песчаных грунтах с коэффициентом фильтрации менее 5 м/сутки, под основанием канала необходимо устраивать пластовый дренаж в виде сплошного песчаного плас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должен быть соединен с дренирующей обсыпкой сопутствующего трубчатого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стройстве каналов в глинистых и суглинистых грунтах, в грунтах слоистого строения, а также в песчаных грунтах с коэффициентом фильтрации менее 5 м/сутки, с обеих сторон канала должны быть отсыпаны вертикальные или наклонные призмы из песка с коэффициентом фильтрации не менее 5 м/сут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есчаные призмы предназначаются для приема притекающей с боков воды и устраиваются аналогично песчаным призмам головного и пристенного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Дренаж приямков и заглубленных частей подвальных помещени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 приямков и заглубленных частей подвальных помещений должен решаться в каждом случае в зависимости от местных гидрогеологических условий и принятых конструкций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этой цели могут быть рекомендованы следующие ре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глубление низового участка дренажа, когда заглубленные помещения и приямки расположены у низовой его части, считая по течению воды в дренаж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общее понижение дренажа при заложении дренажа и защищаемого сооружения в песчаных грун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деление общего дренажа на отдельные части с самостоятельными выпус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тройство дополнительных локальных дренаж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дренировании отдельных приямков и заглубленных помещений необходимо обратить особое внимание на мероприятия против выноса грунта из-под фундаментов зд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стройстве кольцевых дренажей фундаменты здания могут быть заложены несколько выше дренажа. Превышение фундаментов здания над дренажом и расстояние дренажа от здания должны быть проверены с учетом угла внутреннего трения грунта по форму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409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гд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drawing>
          <wp:inline distT="0" distB="0" distL="0" distR="0">
            <wp:extent cx="3048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наименьшее расстояние оси дрены от стены здания в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23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уширение фундамента здания в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524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 t="-223" r="-237" b="-223"/>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ширина дренажной траншеи в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глубина заложения дрены в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23" r="-291" b="-223"/>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глубина заложения фундамента в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428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угол внутреннего трения гр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заложении дренажа ниже фундамента зданий с целью исключения суффозий грунтов, особое внимание следует обратить на правильный подбор и устройство дренажных обсыпок, на качество заделки швов и отверстий в колодцах, а также на мероприятия, исключающие вынос грунта при разрытии траншей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ольшой величине понижения горизонта грунтовых вод под фундаментами (существующими и проектируемыми) следует производить расчет осадки гр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стройстве перепадов на дренаже в пределах зоны влияния нижней дрены, также следует предусматривать мероприятия, перечисленные выш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ерепадные колодцы должны устраиваться с тщательной заделкой всех швов и отверс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Локальные дренажи для отдельных приямков рекомендуется устраивать по типу пластового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Другие виды дренаже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некоторых случаях требуемое понижение уровня грунтовых вод может быть достигнуто системой общего дренирования территории (головным и систематическим дренаж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и могут прокладываться совместно с водостоками (см. рис.10).</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засыпке речек, ручьев, логов и оврагов, являющихся естественным дренажом грунтовых вод, помимо коллекторов для отвода поверхностных вод необходимо устраивать дренажи для приема грунтовых 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ам должна быть обеспечена связь с водоносным пластом с обеих сторон водосточного коллектора. При большом притоке подземных вод, а также при заложении коллектора на глинах и суглинках, прокладывают две дрены, располагая их по обе стороны коллек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малом притоке грунтовых вод и расположении водосточного коллектора в песчаных грунтах можно прокладывать одну дрену, располагая ее со стороны большего притока воды. Если при этом песчаные грунты имеют коэффициент фильтрации менее 5 м/сутки, под основанием коллектора должен быть устроен пластовый дренаж в виде сплошного пласта или отдельных приз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выклинивании водоносного пласта на склонах и в откосах необходимо устраивать перехватывающи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ерехватывающие дренажи закладывают на глубине не меньшей чем глубина промерзания и устраивают их по типу головного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гда водоносные слои выражены неясно и подземные воды выклиниваются по всей площади откоса, устраивают специальные откосн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стройстве подпорных стенок, в местах выклинивания подземных вод, устраивают застенный дренаж. Застенный дренаж представляет собой сплошную засыпку из фильтрующего материала, уложенного за стенкой. При небольшой длине застенный дренаж может быть уложен без трубы. При значительной длине рекомендуется устраивать трубчатый дренаж с дренирующей обсып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улавливания родников, выклинивающихся на склоне, устраивают каптажные колодц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косные и застенные дренажи и каптажные колодцы должны иметь обеспеченные выпуски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защиты существующих подвальных помещений и подполий зданий тип дренажа выбирают в каждом конкретном случае, руководствуясь местными услов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есчаных грунтах устраивают кольцевые и головные дрена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В глинистых и суглинистых грунтах при глубоком заложении фундаментов устраивают пристенные дренажи, при условии, что такое решение допускается конструкцией фундаментов и стен зд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устраивают в случае, когда в подвале может быть устроен второй пол на более высоких отметках. В этом случае между старым и новым полом насыпают слой фильтрующего материала (крупнозернистого песка с призмами гравия или щебня) и соединяют его с наружным трубчатым дренажом, как и в обычных пластовых дренаж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и строительстве дренажей у существующих зданий должны быть предусмотрены меры против выноса и просадки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ытие траншеи дренажа в этих случаях следует вести короткими захватками с немедленной укладкой дренажа и обратной засыпкой транш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расса дренаж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рассы кольцевых, пристенных и сопутствующих дренажей определяются привязкой к защищаемому сооруже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рассы головных и систематических дренажей определяются в соответствии с гидрогеологическими условиями и условиями застрой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заложении дренажа ниже подошвы фундаментов соседних сооружений и сетей расстояния между ними должны быть проверены с учетом угла естественного откоса грунта от края подошвы фундамента сооружения (или сети) до края траншеи дренажа (см. формул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одольный профиль дренаж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лубина заложения дренажей должна быть не меньше глубины промерзания гр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лубина заложения головных, кольцевых и систематических дренажей определяется гидравлическим расчетом и заглублением защищаемых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лубина заложения пристенных и сопутствующих дренажей определяется в соответствии с глубиной защищаем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дольные уклоны дренажа рекомендуется принимать не менее 0,002 для глинистых грунтов и 0,003 для песчаных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Наибольшие уклоны дренажей следует определять, исходя из максимально допустимой скорости течения воды в трубах - 1,0 м/с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сстановка смотровых колодце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мотровые колодцы следует устанавливать в местах поворотов трассы и изменения уклонов, на перепадах, а также между этими точками при больших расстоян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прямых участках дренажа нормальное расстояние между смотровыми колодцами - 40 м. Наибольшее расстояние между смотровыми колодцами дренажа - 50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поворотах дренажа у выступов зданий и у камер на каналах устройство смотровых колодцев не обязательно, при условии, что расстояние от поворота до ближайшего смотрового колодца не более 20 м. В случае, когда на участке между смотровыми колодцами дренаж делает несколько поворотов, смотровые колодцы устанавливают через один повор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Устройство выпуск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ыпуск воды из дренажей производят в водостоки, водоемы и овраг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соединение дренажей к водостокам, как правило, следует осуществлять выше шелыги водостока. В случае присоединения дренажа ниже шелыги трубы водостока, на участке выпуска дренажа необходимо предусматривать обратный клапан. Не рекомендуется присоединение дренажа к водостокам ниже уровня воды в последних при периоде превышения 3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выпуске в водоем дренаж должен быть заложен выше горизонта воды в водоеме во время паводка. При кратковременном повышении горизонта водоема дренаж в необходимых случаях может быть заложен ниже паводкового горизонта при условии оборудования выпуска дренажа обратным клапан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тьевой участок дренажного выпуска в водоем должен быть заглублен ниже горизонта воды на толщину ледяного покрова с устройством перепадного колодц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возможности устройства выпуска воды из дренажа самотеком необходимо предусмотреть насосную станцию (установку) перекачки дренажных вод, работающую в автоматическом режи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вмещение дренажа с водосток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дренажа следует рассмотреть вариант прокладки его совместно с водостоком (см. рис.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достаточной глубине заложения водостока дренаж следует располагать над водостоком в одной вертикальной плоскости с выпуском дренажных вод в каждый смотровой колодец водостока. Расстояние в свету между трубами дренажа и водостока должно быть не менее 5 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е невозможности из-за глубины заложения расположить дренаж над водостоком следует осуществлять параллельную укладку дренажа в одной траншее с водосто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руб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дренажа следует применять асбестоцементные труб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сключение составляют дренажи, закладываемые в подземных водах, агрессивных к бетонам и растворам на портландцементе. В этом случае для дренажа следует применять пластмассовые труб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пустимые максимальные глубины засыпки до верха трубчатого дренажа зависят от расчетного сопротивления несущего грунта, материала труб, способов укладки труб (естественное или искусственное основание) и засыпки траншей, а также други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еобходимые данные по применению асбестоцементных труб имеются в альбоме СК 2111-89, а по пластмассовым трубам - в альбоме СК 2103-8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одоприемные отверстия в трубах следует устраивать в виде пропилов шириной 3-5 мм. Длина пропила должна быть равна половине диаметра трубы. Пропилы устраивают с обеих сторон трубы в шахматном порядке. Расстояние между отверстиями на одной стороне - 50 см. Имеется вариант с просверливанием водоприемных отверстий (см. рис.11,1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кладке труб необходимо проследить, чтобы пропилы оказывались сбоку трубы; верх и низ трубы должен быть без пропи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сбестоцементные трубы соединяют муф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поливинилхлоридных труб (ПВХ) водоприемные отверстия выполняются аналогично асбестоцементным трубам. Гофрированная дренажная труба из полиэтилена (ПНД) выпускается с готовыми водоприемными отверстиями (см. рис.13).</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Дренирующие конструкции и фильтры дренаже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ирующие обсыпки, в соответствии с составом дренируемых грунтов, устраивают однослойными или двухслойны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дренажа в песках гравелистых, крупных и средней крупности (при среднем диаметре частиц 0,3-0,4 мм и крупнее) устраивают однослойные обсыпки из гравия или щеб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дренажа в песках средней крупности со средним диаметром частиц, меньшим 0,3-0,4 мм, а также в мелких и пылеватых песках, супесях и при слоистом строении водоносного пласта, устраивают двухслойные обсыпки (см. рис.20). Внутренний слой обсыпки устраивают из щебня, а внешний слой обсыпки - из пес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атериалы дренирующих обсыпок должны удовлетворять требованиям, предъявляемым к материалам для гидротехнически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внутреннего слоя дренирующих обсыпок применяют гравий, а при отсутствии его - щебень изверженных горных пород (гранит, сиенит, габбро, липарит, базальт, диабаз и др.) или же особо прочные разновидности осадочных пород (кремнистые известняки и хорошо сцементированные не выветривающиеся песчани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внешнего слоя обсыпок применяют пески, являющиеся продуктом выветривания изверженных пор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атериалы для дренирующих обсыпок должны быть чистыми и не содержать более 3-5% по весу частиц с диаметром менее 0,1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бор состава дренирующих обсыпок производят по специальным графикам в зависимости от типа фильтра и состава дренируемых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и следует укладывать в осушенные траншеи. В песчаных грунтах применяют водопонижение иглофильтрами. При заложении дренажа на водоупоре применяют водоотлив с устройством строительных дренажей, замораживание или химическое закрепление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рубы дренажей несовершенного типа укладывают на нижние слои дренирующей обсыпки, которые в свою очередь, укладываются непосредственно на дно транш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дренажей совершенного типа основание (дно траншеи) укрепляется втрамбованным в грунт щебнем, а трубы укладываются на слои песка толщиной в 5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абых грунтах с недостаточной несущей способностью дренаж должен быть уложен на искусственное основ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Дренирующие обсыпки могут иметь прямоугольное или трапецеидальное очертание в поперечном разрез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бсыпки прямоугольного очертания устраивают с помощью инвентарных щит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бсыпки трапецеидального очертания насыпают без щитов с откосами 1: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вухслойные дренирующие обсыпки рекомендуется делать прямоугольного очертания с помощью инвентарных щи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олщина одного слоя дренирующей обсыпки должна быть не менее 15 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Трубофильтр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замен устройства дренажа из труб с гравийно-щебеночным фильтром для профилактических дренажей могут быть применены трубофильтры из пористого бетона или другого материала. Область и условия применения трубофильтров определяются специальными указа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олодц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трубчатых дренажах устраивают колодц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предохранения от засорения колодцы должны быть снабжены вторыми крыш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ерепадные колодцы на дренаже должны иметь водобойную часть.</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есчаные призм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окладке дренажа в песчаных грунтах с коэффициентом фильтрации менее 5 м/сутки, а также в грунтах слоистого строения, часть траншеи над дренажом засыпают песком. Засыпанная песчаная призма должна иметь коэффициент фильтрации не менее 5 м/су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сыпку песком траншеи, разработанной в песчаных грунтах, производят на высоту 0,6-0,7 Н, где Н - высота от дна траншеи до уровня подземных вод, но не менее 15 см над верхом дренирующей обсыпки. В грунтах слоистого строения траншею засыпают песком на 30 см выше уровня подземных вод (см. рис.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олодцы-фильтр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однородном строении водоносного пласта, когда горизонтальная дрена проходит в верхнем менее проницаемом слое, а ниже расположен более проницаемый слой, устраивают комбинированный дренаж, состоящий из горизонтальной дрены и вертикальных самоизливающихся колодцев-фильтров (см. рис.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ходку вертикальных колодцев-фильтров можно выполнить гидравлическим способом (погружением с помощью подмыва) или буровым способом. В этих случаях колодцы-фильтры в конструктивном отношении устраиваются аналогично трубчатым колодцам вертикальных дренажей. Устье (верхний конец трубчатого колодца) располагается ниже общего непониженного уровня подземных вод и заделывается в днище смотрового колодца дренажа. Отметка устья трубчатого колодца должна быть выше отметки лотка горизонтальной дрены на 15 см. При небольшой глубине установку колодцев-фильтров можно производить открытым способом. Для этой цели со дна траншеи горизонтального дренажа открывают колодцы, в которых устанавливают вертикально трубы (асбестоцементные или пластмассовые), заполненные гравием или щебнем. Пространство между вертикальной трубой и грунтом заполняют крупнозернистым песком. Нижний конец вертикальной трубы входит в слой гравия или щебня на дне колодца. Верхний конец трубы сопрягается с внутренним слоем обсыпки горизонтальной др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онструкция пластового дренаж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применяется для защиты подвалов зданий, приямков и каналов в тех случаях, когда один трубчатый дренаж не дает необходимого дренирующего эфф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устраивается в виде слоя песка, отсыпаемого по дну котлована под здание или траншеи для ка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лой песка в поперечном направлении прорезают призмами из гравия или щеб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необходимо предохранить от засорения во время строительства. При устройстве полов и оснований мокрым способом (с применением монолитного бетона и цементных растворов) необходимо закрыть пластовый дренаж изолирующим материалом (пергамином и т.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равийные (или щебеночные) призмы должны иметь высоту не менее 20 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t>Расстояние между призмами - 6</w:t>
      </w:r>
      <w:r>
        <w:rPr>
          <w:rFonts w:cs="Times New Roman" w:ascii="Times New Roman" w:hAnsi="Times New Roman"/>
          <w:sz w:val="20"/>
        </w:rPr>
        <w:drawing>
          <wp:inline distT="0" distB="0" distL="0" distR="0">
            <wp:extent cx="1238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2 м (в зависимости от гидрогеологических условий). Прокладываются призмы, как правило, в середине между поперечными фундаментами зд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ольшом притоке воды или для особо ответственных сооружений пластовый дренаж может быть двухслойным по всей площади с нижним слоем из песка и верхним - из гравия или щеб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малой ширине защищаемого сооружения и ограниченном притоке воды, в частности под подземными каналами, пластовый дренаж может быть устроен из одного слоя песка или из щеб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олщина пластового дренажа под зданиями должна быть не менее 30 см, и под каналами - не менее 15 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ри большой площади дренажа или особых требованиях к понижению зоны капиллярного насыщения, толщина и конструкция пластового дренажа определяются расче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должен выходить за наружные стенки сооружения, а в необходимых случаях - отсыпаться по откосу котлована (транш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стовый дренаж должен быть соединен с трубчатым дренажом кольцевым, пристенным или сопутствующи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большой площади подземного помещения следует прокладывать дополнительные трубчатые дрены под полом поме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одпольях зданий, возводимых на свайных основаниях, пластовый дренаж может быть устроен в сочетании с однолинейным трубчатым дренажом, расположенным под подполь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асосные станции (установки) для откачки дренажных в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лубина заложения подземных помещений жилых и общественных зданий и сооружений не всегда позволяет направить дренажные воды самотеком в ливневую канализацию. В этом случае необходимо устройство дренажных насосных станций. При проектировании дренажных насосных станций следует руководствоваться следующи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тройство отдельно стоящих насосных станций (установок), как правило, экономически нецелесообразно, т.к. затраты на их строительство и эксплуатацию будут значительно больше, чем встроенных в подвальные поме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насосные установки, в основном, должны располагаться в зданиях, дренажные воды от которых направить в ливневую канализацию (водосток) самотеком не представляется возможн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технико-экономическом обосновании возможно устройство одной насосной станции перекачки дренажных вод от нескольких зданий. Если здания будут принадлежать разным владельцам, для решения этого вопроса необходимо получить соответствующий документ о долевом участии в строительстве и эксплуатации общей станции перекачки, оформленный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решении вопроса о размещении насосных станций перекачки дренажных вод приоритетным является соблюдение допустимых уровней шума и вибрации от насосных агрегатов и трубопроводов в квартирах жилых домов и общественных помещен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осные установки не должны располагаться: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роектах необходимо производить соответствующие расчеты по шуму и вибрации, определяющие выбор технических мероприятий, обеспечивающих выполнение требований по допустимым уровням шума и вибрации в жилых и общественных помещениях зданий согласно с МГСН 2.04-97, пособий к МГСН 2.04-97 ”Проектирование защиты от шума и вибрации инженерного оборудования в жилых и общественных зданиях” и ”Проектирование звукоизоляции ограждающих конструкций жилых и общественных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сходы дренажных вод, направляемых в насосную станцию, должны определяться конкретно для кажд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ак правило, к установке следует предусматривать два насосных агрегата, из которых один резервный. При обосновании допускается установка большого количества насосов. При ограниченной площади помещения для размещения насосной станции наиболее целесообразно применять погружные насос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ренажная насосная станция перекачки должна иметь специальное помещение, необходимое для размещения приемного резервуара, насосных агрегатов и друг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ступ к насосной станции должен иметь только персонал, обслуживающий установленное оборудов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бота насосных станций должна предусматриваться в автоматическом режи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Вместимость приемных резервуаров следует определять в зависимости от расчетного секундного расхода дренажных вод, производительности выбранного насоса или насосов и допустимой частоты включения электродвигателя насоса, но не менее 5-минутной максимальной его производительности (для отечественных насосов). Максимальное число включений в час для насосов импортного производства должно указываться в технической документации фирмы производителя. В случае отсутствия этих данных следует сделать соответствующий запро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уменьшения частоты включения насоса может предусматриваться поочередная их работа. В этом случае следует предусмотреть 3-ий резервный насос, который допускается хранить на складе. Учитывая, что дренажные воды, как правило, условно-чистые, возможно не предусматривать специального трубопровода для взмучивания осадка в резервуаре. Для загрязненных вод или при необходимости регулирования расхода стоков, перекачиваемого насосами, следует предусмотреть указанный трубопро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автоматизации и диспетчеризации работы насосных агрегатов в приемном резервуаре насосной станции назначают соответствующие уровни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ровни включения рабочего и резервуарного насосов должны назначаться ниже лотка подводящего трубопровода. При этом уровень включения резервного насоса назначается выше рабочего, т.к. он должен включаться не только при аварийной остановке рабочего насоса, но и при увеличении притока воды и соответственно повышении ее уровня в резервуаре (т.е. если производительность рабочего насоса меньше увеличенного притока сто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е дальнейшего повышения уровня воды из-за аварийной остановки насосов или по другим причинам назначается верхний аварийный уровень, при достижении которого подается аварийный сигна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рхний аварийный уровень обычно принимается на отметке лотка подводящего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Уровень отключения насосов должен находиться на расстоянии не менее 2Dвх от низа всасывающего трубопровода (входящего отверстия), а входное отверстие должно располагаться не менее 0,8Dвх от дна резервуар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ти правила необходимо соблюдать для благоприятного подвода воды к вертикальному всасывающему трубопроводу и во избежании попадания в него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ижний аварийный уровень принимается в промежутке между уровнем отключения насосов и входным отверстием всасывающи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к установке лопастных горизонтальных или вертикальных насосов необходимо учитывать геометрическую высоту всасывания насо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Каждый насос должен иметь свой всасывающий трубопро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сасывающие трубопроводы должны быть герметичными. Наиболее предпочтительными являются сварные соедин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предотвращения образования во всасывающем трубопроводе воздушных мешков трубопровод прокладывается с подъемом в сторону насоса (уклон не менее 0,005). По этой же причине при переходе с одного диаметра на другой на горизонтальных участках применяют только "косые" переходы с горизонтальной верхней образующей (эксцентрический перех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порные трубопроводы после установки на них обратных клапанов и задвижек, как правило, следует объединять в один трубопро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погружных насосов нижний уровень отключения должен приниматься не ниже указанной в технической документации фирмы-производ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 рис.14 и 15 представлены примеры решения пристенного дренажа с применением дренажной оболочки ”ДРЕНИЗ” и дренажа на свайном основании с засыпкой пазух песком.</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Методы гидрогеологических и гидравлических расчетов дренажей рекомендуется использовать из источников, приведенных в приложе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Рисунки в приложении даны в качестве иллюстраций и не должны рассматриваться, как обязательные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9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еречень нормативных и других документов, на которые имеются ссыл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НиП 2.06.15-85 ”Инженерная защита территорий от затопления и подтоп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собие к СНиП 2.06.15-85 ”Прогнозы подтопления и расчет дренажных систем на застраиваемых и застроенных территор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НиП 2.02.01-83* ”Основания зданий и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ГСН 2.07-97 ”Основания, фундаменты и подземные соору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Рекомендации по проектированию гидроизоляции подземных частей зданий и сооружений” ЦНИИПромзданий, 1996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СН-35-95 ”Инструкция по технологии применения полимерных фильтрующих оболочек для защиты подземных частей зданий и сооружений от подтопления грунтовыми водами”, НИИМосстр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льбом N 84 Института Мосинжпроект ”Дренажи для осушения городских территорий и защиты подзем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льбом СК 2111-89 Института Мосинжпроект ”Подземные безнапорные трубопроводы из асбестоцементных, керамических и чугунных тру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льбом СК 2103-84 Института Мосинжпроект ”Подземные безнапорные трубопроводы из пластмассовых тру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правочник проектировщика ”Сложные основания и фундаменты” М., 1969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брамов С. К. ”Подземные дренажи в промышленном и в гражданском строительстве” М., 1967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егтярев Б.М. и др. ”Защита оснований зданий и сооружений от воздействия подземных вод” Стройиздат, 1985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МГСН 2.04-97</w:t>
      </w:r>
      <w:r>
        <w:rPr>
          <w:rFonts w:cs="Times New Roman" w:ascii="Times New Roman" w:hAnsi="Times New Roman"/>
          <w:vanish/>
          <w:sz w:val="20"/>
        </w:rPr>
        <w:t xml:space="preserve"> </w:t>
      </w:r>
      <w:r>
        <w:rPr>
          <w:rFonts w:cs="Times New Roman" w:ascii="Times New Roman" w:hAnsi="Times New Roman"/>
          <w:sz w:val="20"/>
        </w:rPr>
        <w:t xml:space="preserve"> ”Допустимые уровни шума, вибрации и требования к звукоизоляции в жилых и общественных здан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особие к МГСН 2.04-97</w:t>
      </w:r>
      <w:r>
        <w:rPr>
          <w:rFonts w:cs="Times New Roman" w:ascii="Times New Roman" w:hAnsi="Times New Roman"/>
          <w:vanish/>
          <w:sz w:val="20"/>
        </w:rPr>
        <w:t xml:space="preserve"> </w:t>
      </w:r>
      <w:r>
        <w:rPr>
          <w:rFonts w:cs="Times New Roman" w:ascii="Times New Roman" w:hAnsi="Times New Roman"/>
          <w:sz w:val="20"/>
        </w:rPr>
        <w:t xml:space="preserve"> ”Проектирование защиты от шума и вибрации инженерного оборудования в жилых и общественных здан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особие к МГСН 2.04-97</w:t>
      </w:r>
      <w:r>
        <w:rPr>
          <w:rFonts w:cs="Times New Roman" w:ascii="Times New Roman" w:hAnsi="Times New Roman"/>
          <w:vanish/>
          <w:sz w:val="20"/>
        </w:rPr>
        <w:t xml:space="preserve"> </w:t>
      </w:r>
      <w:r>
        <w:rPr>
          <w:rFonts w:cs="Times New Roman" w:ascii="Times New Roman" w:hAnsi="Times New Roman"/>
          <w:sz w:val="20"/>
        </w:rPr>
        <w:t xml:space="preserve"> ”Проектирование звукоизоляции ограждающих конструкций жилых и общественных зд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543300" cy="261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43300" cy="261937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1. Дренаж совершенного тип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762375" cy="325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762375" cy="32575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с.2. Дренаж несовершенного тип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86350" cy="351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086350" cy="35147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143500" cy="3629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143500" cy="36290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3. Схема головного дренаж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306060" cy="2113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5306060" cy="211328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4. Схемы засыпки траншей с фильтрующей призмой дренажа несовершенного тип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48100"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848100" cy="35814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5. Комбинированный дренаж  с вертикальным самоизливающимся колодце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962650"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9" r="-6" b="-19"/>
                    <a:stretch>
                      <a:fillRect/>
                    </a:stretch>
                  </pic:blipFill>
                  <pic:spPr bwMode="auto">
                    <a:xfrm>
                      <a:off x="0" y="0"/>
                      <a:ext cx="5962650" cy="18669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6. Схема берегового дренаж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72100" cy="2076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 r="-7" b="-17"/>
                    <a:stretch>
                      <a:fillRect/>
                    </a:stretch>
                  </pic:blipFill>
                  <pic:spPr bwMode="auto">
                    <a:xfrm>
                      <a:off x="0" y="0"/>
                      <a:ext cx="5372100" cy="20764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72100" cy="207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5372100" cy="20764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7. Схема систематического дренаж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14900" cy="270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4914900" cy="27051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72050" cy="184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4972050" cy="18478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8. Схема кольцевого дренаж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10150" cy="2266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6" r="-7" b="-16"/>
                    <a:stretch>
                      <a:fillRect/>
                    </a:stretch>
                  </pic:blipFill>
                  <pic:spPr bwMode="auto">
                    <a:xfrm>
                      <a:off x="0" y="0"/>
                      <a:ext cx="5010150" cy="226695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191250" cy="167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1" r="-6" b="-21"/>
                    <a:stretch>
                      <a:fillRect/>
                    </a:stretch>
                  </pic:blipFill>
                  <pic:spPr bwMode="auto">
                    <a:xfrm>
                      <a:off x="0" y="0"/>
                      <a:ext cx="6191250" cy="167640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9. Схема пластового дренаж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38600" cy="278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38600" cy="278130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Рис.10. Схема прокладки дренажа над водостоком</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813800" cy="578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8813800" cy="57816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Рис.11. Труба асбестоцементная с водоприемными отверстиями и с заделкой стыков</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48275" cy="1313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2" r="-5" b="-22"/>
                    <a:stretch>
                      <a:fillRect/>
                    </a:stretch>
                  </pic:blipFill>
                  <pic:spPr bwMode="auto">
                    <a:xfrm>
                      <a:off x="0" y="0"/>
                      <a:ext cx="5248275" cy="131381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57650" cy="175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1" r="-9" b="-21"/>
                    <a:stretch>
                      <a:fillRect/>
                    </a:stretch>
                  </pic:blipFill>
                  <pic:spPr bwMode="auto">
                    <a:xfrm>
                      <a:off x="0" y="0"/>
                      <a:ext cx="4057650" cy="1752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258435" cy="1670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9" r="-6" b="-19"/>
                    <a:stretch>
                      <a:fillRect/>
                    </a:stretch>
                  </pic:blipFill>
                  <pic:spPr bwMode="auto">
                    <a:xfrm>
                      <a:off x="0" y="0"/>
                      <a:ext cx="5258435" cy="167068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12. Труба поливинилхлоридная с водоприемными отверстиями и с заделкой стык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524500" cy="1847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9" r="-7" b="-19"/>
                    <a:stretch>
                      <a:fillRect/>
                    </a:stretch>
                  </pic:blipFill>
                  <pic:spPr bwMode="auto">
                    <a:xfrm>
                      <a:off x="0" y="0"/>
                      <a:ext cx="5524500" cy="184785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590800" cy="1943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9" r="-14" b="-19"/>
                    <a:stretch>
                      <a:fillRect/>
                    </a:stretch>
                  </pic:blipFill>
                  <pic:spPr bwMode="auto">
                    <a:xfrm>
                      <a:off x="0" y="0"/>
                      <a:ext cx="2590800" cy="194310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13. Труба гофрированная из полиэтилена низкого давления </w:t>
      </w:r>
    </w:p>
    <w:p>
      <w:pPr>
        <w:pStyle w:val="Normal"/>
        <w:jc w:val="center"/>
        <w:rPr>
          <w:rFonts w:ascii="Times New Roman" w:hAnsi="Times New Roman" w:cs="Times New Roman"/>
          <w:sz w:val="20"/>
        </w:rPr>
      </w:pPr>
      <w:r>
        <w:rPr>
          <w:rFonts w:cs="Times New Roman" w:ascii="Times New Roman" w:hAnsi="Times New Roman"/>
          <w:sz w:val="20"/>
        </w:rPr>
        <w:t xml:space="preserve">с водоприемными отверстиями заводского изготовл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313680" cy="3872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313680" cy="3872865"/>
                    </a:xfrm>
                    <a:prstGeom prst="rect">
                      <a:avLst/>
                    </a:prstGeom>
                  </pic:spPr>
                </pic:pic>
              </a:graphicData>
            </a:graphic>
          </wp:inline>
        </w:drawing>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14. Пристенный дренаж с применением поливинилхлоридных труб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на бетонном основании  и дренажной оболочки “Дрениз”</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949565" cy="4779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7949565" cy="477964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15. Пристенный дренаж с применением асбестоцементнных труб </w:t>
      </w:r>
    </w:p>
    <w:p>
      <w:pPr>
        <w:pStyle w:val="Normal"/>
        <w:jc w:val="center"/>
        <w:rPr>
          <w:rFonts w:ascii="Times New Roman" w:hAnsi="Times New Roman" w:cs="Times New Roman"/>
          <w:sz w:val="20"/>
        </w:rPr>
      </w:pPr>
      <w:r>
        <w:rPr>
          <w:rFonts w:cs="Times New Roman" w:ascii="Times New Roman" w:hAnsi="Times New Roman"/>
          <w:sz w:val="20"/>
        </w:rPr>
        <w:t xml:space="preserve">на свайном основании с засыпкой пазух песком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sz w:val="18"/>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bidi w:val="0"/>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24:00Z</dcterms:created>
  <dc:creator/>
  <dc:description/>
  <cp:keywords/>
  <dc:language>en-US</dc:language>
  <cp:lastModifiedBy>Тункин</cp:lastModifiedBy>
  <dcterms:modified xsi:type="dcterms:W3CDTF">2007-04-05T12:31:00Z</dcterms:modified>
  <cp:revision>4</cp:revision>
  <dc:subject/>
  <dc:title/>
</cp:coreProperties>
</file>